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321944833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03.11.2016 г. № 483-П</w:t>
      </w:r>
    </w:p>
    <w:p>
      <w:pPr>
        <w:pStyle w:val="Normal"/>
        <w:spacing w:lineRule="auto" w:line="360"/>
        <w:rPr>
          <w:sz w:val="18"/>
          <w:szCs w:val="28"/>
        </w:rPr>
      </w:pPr>
      <w:r>
        <w:rPr/>
        <w:tab/>
        <w:t xml:space="preserve">           г. Златоуст</w:t>
      </w:r>
    </w:p>
    <w:p>
      <w:pPr>
        <w:pStyle w:val="Normal"/>
        <w:suppressAutoHyphens w:val="true"/>
        <w:ind w:right="3683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Златоустовского городского округа от 30.12.2015 г. № 524–П «Об утверждении Муниципальной программы Златоустовского городского округа «Развитие физической культуры и спорта в Златоустовском городском округе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целях уточнения объемов финансирования муниципальной программы Златоустовского городского округа «Развитие физической культуры и спорта                  в Златоустовском городском округе»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 приложение к постановлению Администрации Златоустовского городского округа от 30.12.2015 г. № 524-П «Об утверждении Муниципальной программы Златоустовского городского округа «Развитие физической культуры и спорта в Златоустовском городском округе»» (далее – муниципальная программа) (в редакции от 01.04.2016 г. № 135-П, от 20.05.2016 г. № 231-П,                 от 19.07.2016г. № 324-П) внести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</w:rPr>
        <w:t>1) строку «</w:t>
      </w:r>
      <w:r>
        <w:rPr>
          <w:rStyle w:val="1"/>
          <w:rFonts w:eastAsia="Calibri"/>
          <w:color w:val="000000"/>
          <w:sz w:val="28"/>
          <w:szCs w:val="28"/>
          <w:shd w:fill="FFFFFF" w:val="clear"/>
        </w:rPr>
        <w:t>Объемы бюджетных ассигнований муниципальной программы» Паспорта муниципальной программы 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trHeight w:val="70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spacing w:val="-2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муниципальной программы составляет </w:t>
            </w:r>
            <w:r>
              <w:rPr>
                <w:color w:val="000000"/>
                <w:sz w:val="24"/>
                <w:szCs w:val="24"/>
              </w:rPr>
              <w:t>419 308,866 тыс. руб., в том числе за счет средств местного бюджета – 380 533,746 тыс. руб., за счет средств областного бюджета – 38 775,12 тыс. руб., за счет средств федерального бюджета - 0,00 тыс. руб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по годам составляет:</w:t>
            </w:r>
          </w:p>
          <w:tbl>
            <w:tblPr>
              <w:tblW w:w="6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1418"/>
              <w:gridCol w:w="1417"/>
              <w:gridCol w:w="1418"/>
              <w:gridCol w:w="1724"/>
            </w:tblGrid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, тыс. руб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стный бюджет, тыс. руб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ластной бюджет, тыс. руб.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едеральный бюджет, тыс. руб.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3 315,46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44 540,34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8 775,12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7 996,7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7 996,7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7 996,7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7 996,7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по подпрограммам составляет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программа «Златоустовский городской округ – территория здорового образа жизни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2016 год – </w:t>
            </w:r>
            <w:r>
              <w:rPr>
                <w:color w:val="000000"/>
                <w:sz w:val="24"/>
                <w:szCs w:val="24"/>
              </w:rPr>
              <w:t xml:space="preserve">73 994,886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6 144,9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2018 год – 16 144,9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Всего по подпрограмме: </w:t>
            </w:r>
            <w:r>
              <w:rPr>
                <w:color w:val="000000"/>
                <w:sz w:val="24"/>
                <w:szCs w:val="24"/>
              </w:rPr>
              <w:t>92 000,19</w:t>
            </w:r>
            <w:r>
              <w:rPr>
                <w:sz w:val="24"/>
                <w:szCs w:val="24"/>
              </w:rPr>
              <w:t xml:space="preserve">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программа «Развитие и содержание учреждений в области спорта»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09 320,58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01 851,8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01 851,8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: 313 024,18 тыс. рублей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) пункт 19 раздела 9 Программы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9. За счет средств бюджета Златоустовского городского округа: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144 540,346 тыс. рублей;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117 996,70 тыс. рублей;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117 996,70 тыс. рублей.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областного бюджета: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38 775,12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 к муниципальной программе изложить в новой редакции                   (приложение 1);</w:t>
      </w:r>
    </w:p>
    <w:p>
      <w:pPr>
        <w:pStyle w:val="Normal"/>
        <w:suppressAutoHyphens w:val="true"/>
        <w:ind w:firstLine="709"/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4) приложение 2 </w:t>
      </w:r>
      <w:r>
        <w:rPr>
          <w:rStyle w:val="1"/>
          <w:rFonts w:eastAsia="Calibri"/>
          <w:sz w:val="28"/>
          <w:szCs w:val="28"/>
        </w:rPr>
        <w:t>к муниципальной программе изложить в новой редакции                       (приложение 2).</w:t>
      </w:r>
    </w:p>
    <w:p>
      <w:pPr>
        <w:pStyle w:val="Style19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Style19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ю выполнения настоящего постановления возложить                  на заместителя Главы Златоустовского городского округа по социальным вопросам  Иванову О.А.</w:t>
      </w:r>
    </w:p>
    <w:p>
      <w:pPr>
        <w:pStyle w:val="Style19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uppressAutoHyphens w:val="tru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 xml:space="preserve">       </w:t>
      </w:r>
      <w:r>
        <w:rPr>
          <w:sz w:val="28"/>
          <w:szCs w:val="24"/>
        </w:rPr>
        <w:t>А.М. Митрохин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Рассылка: прокуратура</w:t>
      </w:r>
      <w:bookmarkStart w:id="0" w:name="RANGE!A1%3AF49"/>
      <w:bookmarkEnd w:id="0"/>
      <w:r>
        <w:rPr>
          <w:sz w:val="24"/>
          <w:szCs w:val="24"/>
        </w:rPr>
        <w:t>, ФУ, УКС, СД, УФКСиТ-2, ЭУ, Иванова О.А., ПУ, КСП, ОВСМИ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3:34:00Z</dcterms:created>
  <dc:creator>prot_1</dc:creator>
  <dc:description/>
  <cp:keywords/>
  <dc:language>en-US</dc:language>
  <cp:lastModifiedBy>prot_1</cp:lastModifiedBy>
  <cp:lastPrinted>2016-07-07T17:21:00Z</cp:lastPrinted>
  <dcterms:modified xsi:type="dcterms:W3CDTF">2016-11-07T07:38:00Z</dcterms:modified>
  <cp:revision>5</cp:revision>
  <dc:subject/>
  <dc:title>город Златоуст Челябинской области</dc:title>
</cp:coreProperties>
</file>